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дагогическая поддержка познавательной активности школьника как субъекта учения в условиях сельской малокомплектной школы»</w:t>
      </w:r>
    </w:p>
    <w:p>
      <w:pPr>
        <w:pStyle w:val="TextBodyIndent"/>
        <w:rPr/>
      </w:pPr>
      <w:r>
        <w:rPr>
          <w:b/>
        </w:rPr>
        <w:t xml:space="preserve">Актуальность проекта. </w:t>
      </w:r>
      <w:r>
        <w:rPr/>
        <w:t xml:space="preserve">Одним из ответов нашей школы на  социальный заказ общества является </w:t>
      </w:r>
      <w:r>
        <w:rPr>
          <w:bCs/>
        </w:rPr>
        <w:t>формирование ключевых компетенций школьника</w:t>
      </w:r>
      <w:r>
        <w:rPr>
          <w:b/>
          <w:bCs/>
        </w:rPr>
        <w:t>.</w:t>
      </w:r>
      <w:r>
        <w:rPr/>
        <w:t xml:space="preserve"> Однако мы хорошо понимаем, что формирование этих компетенций у школьников невозможно, если у самого учителя  не достаточно развиты  педагогические способности. Поэтому целью методической работы с педагогами считаем создание условий для формирования высоквалифицированного учителя и творческого педагогического коллектива, мотивированного на инновационную деятель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школы хорошо знают и понимают цели и задачи современного образовательной политики, изучают образовательные заказы учеников и их родителей.    Все педагоги школы своевременно проходят курсовую подготовку, активно занимаются в областных творческих лабораториях. Перед учителями стоит задача освоения информационных технологий, так как только 25 % учителей прошли курсовую подготовку по этой т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ческом коллективе накопился опыт работы по единой методической теме, который неоднократно был презентован на семинарах,  конференциях и публикациях в научно-методических сборниках. Ежегодно педагоги школы участвуют в конкурсах передового педагогического опыта и  получаю высокую оценку как на уровне района, так и области. </w:t>
        <w:tab/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-57" w:firstLine="417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 w:val="28"/>
          <w:szCs w:val="28"/>
        </w:rPr>
        <w:t>С 2010 года образовательное учреждение имеет статус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периментальной площадки регионального уровня  при ВятГГУ и ВВРНОЦ РАО, Центр по теме «Педагогическая поддержка познавательной активности школьника как субъекта учения в условиях сельской малокомплектной школы» под руководством кандидата педагогических наук Селивановой О.Г. </w:t>
        <w:tab/>
      </w:r>
    </w:p>
    <w:p>
      <w:pPr>
        <w:pStyle w:val="TextBodyIndent"/>
        <w:ind w:hanging="0"/>
        <w:rPr/>
      </w:pPr>
      <w:r>
        <w:rPr/>
        <w:tab/>
        <w:t>В результате исследовательской работы педагоги  обучились:</w:t>
      </w:r>
    </w:p>
    <w:p>
      <w:pPr>
        <w:pStyle w:val="TextBodyIndent"/>
        <w:ind w:hanging="0"/>
        <w:rPr/>
      </w:pPr>
      <w:r>
        <w:rPr/>
        <w:t>- организовывать  образовательный процесс на диагностической основе,  использовать   методы мотивации  на всех этапах урока;  осуществлять целеполагание; моделировать урок с учетом целей  и  субъектного  опыта  ученика;  разрабатывать   образовательные программы 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ab/>
        <w:t xml:space="preserve">Обучение по индивидуальным образовательным программам осуществляется на всех ступенях обучения в зависимости от  образовательных запросов ученика.  Однако   индивидуальное обучение хотя и вошло в практику нашей школы, но   еще не стал системой работы каждого учителя. </w:t>
      </w:r>
    </w:p>
    <w:p>
      <w:pPr>
        <w:pStyle w:val="TextBodyIndent"/>
        <w:ind w:hanging="0"/>
        <w:rPr/>
      </w:pPr>
      <w:r>
        <w:rPr/>
        <w:tab/>
        <w:t xml:space="preserve"> Реструктуризация сельских школ  ставит  пред нашим  коллективом задачу охранения  статуса школы как средней общеобразовательной. </w:t>
      </w:r>
    </w:p>
    <w:p>
      <w:pPr>
        <w:pStyle w:val="TextBodyIndent"/>
        <w:ind w:hanging="0"/>
        <w:rPr/>
      </w:pPr>
      <w:r>
        <w:rPr/>
        <w:t>В условиях перехода на профильное обучение перед коллективом встает проблема  повышения уровня   педагогического мастерства педагогов.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851"/>
          <w:pgNumType w:start="22"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>
          <w:b/>
        </w:rPr>
        <w:t>Цель</w:t>
      </w:r>
      <w:r>
        <w:rPr/>
        <w:t xml:space="preserve"> данного проекта:  создать  условия для </w:t>
      </w:r>
      <w:r>
        <w:rPr>
          <w:szCs w:val="28"/>
        </w:rPr>
        <w:t xml:space="preserve">научного, учебно-методического и кадрового  обеспечения  современного качественного образования через развитие </w:t>
      </w:r>
      <w:r>
        <w:rPr/>
        <w:t>адаптивной системы повышения  квалификации.</w:t>
      </w:r>
    </w:p>
    <w:p>
      <w:pPr>
        <w:pStyle w:val="TextBodyIndent"/>
        <w:ind w:hanging="0"/>
        <w:rPr/>
      </w:pPr>
      <w:r>
        <w:rPr>
          <w:b/>
        </w:rPr>
        <w:t>Задачи</w:t>
      </w:r>
      <w:r>
        <w:rPr/>
        <w:t>: способствовать непрерывному совершенствованию и самосовершенствованию педагогов;  стимулировать инновационную деятельность; обеспечить информационное сопровождение самообразования.</w:t>
      </w:r>
    </w:p>
    <w:p>
      <w:pPr>
        <w:pStyle w:val="TextBodyIndent"/>
        <w:rPr>
          <w:szCs w:val="28"/>
        </w:rPr>
      </w:pPr>
      <w:r>
        <w:rPr>
          <w:b/>
          <w:szCs w:val="28"/>
        </w:rPr>
        <w:t xml:space="preserve">Формы организации методической деятельности: </w:t>
      </w:r>
      <w:r>
        <w:rPr>
          <w:szCs w:val="28"/>
        </w:rPr>
        <w:t>курсовая подготовка, научно-практические конференции, участие в опытно-экспериментальной работе; тематические заседания МО, теоретические семинары, работа в ВТК, самообразование.</w:t>
      </w:r>
    </w:p>
    <w:p>
      <w:pPr>
        <w:pStyle w:val="TextBodyIndent"/>
        <w:rPr>
          <w:szCs w:val="28"/>
        </w:rPr>
      </w:pPr>
      <w:r>
        <w:rPr>
          <w:b/>
          <w:szCs w:val="28"/>
        </w:rPr>
        <w:t>Педагогическая поддержка познавательной активности школьника как субъекта учения в условиях сельской малокомплектной школ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едения об авторстве</w:t>
      </w:r>
    </w:p>
    <w:p>
      <w:pPr>
        <w:pStyle w:val="Normal"/>
        <w:rPr/>
      </w:pPr>
      <w:r>
        <w:rPr>
          <w:sz w:val="28"/>
          <w:szCs w:val="28"/>
        </w:rPr>
        <w:tab/>
        <w:t xml:space="preserve">Муниципальное общеобразовательное учреждение средняя общеобразовательная школа с.Филиппово Кирово-Чепецкого района Кир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ы: директор Солоницына Вера Степановна, завуч Кожевникова Лидия Николаевна. Научный руководитель (консультант): к.п.н., Селиванова Ольга Геннад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Тема экспериментальной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едагогическая поддержка познавательной активности школьника как субъекта учения в условиях сельской малокомплектной шко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снование актуальности темы эксперимен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ведения экспериментальной работы обусловлена новыми характеристиками современной цивилизации и информационного общества, стратегией модернизации отечественного образования, переходом образовательных учреждений на стандарты нового поколения.</w:t>
      </w:r>
    </w:p>
    <w:p>
      <w:pPr>
        <w:pStyle w:val="Subtitle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Как отмечается в образовательной инициативе «Наша новая школа», развивающемуся обществу нужны отвечающие требованиям современного образования, нравственные, предприимчивые люди, которые могут самостоятельно принимать ответственные решения в ситуации выбора, способные к сотрудничеству, отличающиеся мобильностью, динамизмом, конструктивностью, обладающие развитым чувством ответственности за судьбу страны. </w:t>
      </w:r>
      <w:r>
        <w:rPr>
          <w:bCs/>
          <w:szCs w:val="28"/>
        </w:rPr>
        <w:t xml:space="preserve">По справедливому замечанию В.В. Горшковой, в современных условиях человек «не должен культивировать в себе только функционально-адаптивную сущность в применении своих способностей и потребностей в своих же субъектных целях». </w:t>
      </w:r>
    </w:p>
    <w:p>
      <w:pPr>
        <w:pStyle w:val="Subtitle"/>
        <w:rPr/>
      </w:pPr>
      <w:r>
        <w:rPr>
          <w:bCs/>
          <w:szCs w:val="28"/>
        </w:rPr>
        <w:t xml:space="preserve">         </w:t>
      </w:r>
      <w:r>
        <w:rPr>
          <w:szCs w:val="28"/>
        </w:rPr>
        <w:t>В настоящее время важнейшие особенности различных аспектов педагогического процесса остаются не вскрытыми, не объясненными без активного использования философских категорий - «субъект» и «объект».</w:t>
      </w:r>
      <w:r>
        <w:rPr>
          <w:b/>
          <w:szCs w:val="28"/>
        </w:rPr>
        <w:t xml:space="preserve"> </w:t>
      </w:r>
      <w:r>
        <w:rPr>
          <w:szCs w:val="28"/>
        </w:rPr>
        <w:t>Введение этих понятий в оборот педагогической науки и практики позволяет по-новому осмыслить роль и место образования в становлении растущего человека, спроектировать соответствующим образом процесс обучения.</w:t>
      </w:r>
    </w:p>
    <w:p>
      <w:pPr>
        <w:pStyle w:val="Subtitle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Исследователи отмечают, что в современных условиях активность как характеристика субъекта, сохраняет свою структуру неизменной при разном уровне и направленности, но содержание активности претерпевает изменения при переходе от одной деятельности к другой. Современное понимание познавательной активности школьника требует  поиска новых подходов к ее развитию в процессе обучения. В отличии от традиционной педагогики, нацеливающей педагога на «активизацию учения школьников», «стимулирование познавательного интереса», «мотивацию его учебной деятельности», личностно-ориентированное обучение </w:t>
      </w:r>
      <w:r>
        <w:rPr>
          <w:color w:val="000000"/>
          <w:szCs w:val="28"/>
        </w:rPr>
        <w:t>является пространством, предоставляющим ребенку «оптимальную и одновременно уникальную возможность развертывания и развития деятельности и отношений, обеспечивающих становление его субъектности» (З.А.Александрова) и его познавательной активности.</w:t>
      </w:r>
    </w:p>
    <w:p>
      <w:pPr>
        <w:pStyle w:val="Subtitle"/>
        <w:rPr/>
      </w:pPr>
      <w:r>
        <w:rPr>
          <w:szCs w:val="28"/>
        </w:rPr>
        <w:t xml:space="preserve">         </w:t>
      </w:r>
      <w:r>
        <w:rPr>
          <w:szCs w:val="28"/>
        </w:rPr>
        <w:t>Мы разделяем мнение исследователей о том, что «педагогическая поддержка – особое направление педагогической деятельности, последовательно развивающее принципы личностно-ориентированного образования. Оно не только провозглашает ребенка субъектом образования, но и стремится практически обеспечить субъект-субъектные, равноправные, доверительные отношения взрослого и ребенка, направленные на решение проблем, преодоление трудностей в разных сферах его жизни, на индивидуальное саморазвитие» (Н.Михайлова, С. Юсфин).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менно поэтому актуальной проблемой образовательной практики является необходимость педагогической поддержки школьника как субъекта учения.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Subtitle"/>
        <w:rPr/>
      </w:pPr>
      <w:r>
        <w:rPr>
          <w:szCs w:val="28"/>
        </w:rPr>
        <w:t xml:space="preserve">         </w:t>
      </w:r>
      <w:r>
        <w:rPr>
          <w:szCs w:val="28"/>
        </w:rPr>
        <w:t>Вместе с тем, анализ современной психолого-педагогической литературы показывает, что особенности становления субъектности сельского школьника  изучен недостаточно, отсутствуют формы, методы и технологии педагогической поддержки  в условиях поиска эффективных путей реализации образовательных стандартов второго поколения.</w:t>
      </w:r>
    </w:p>
    <w:p>
      <w:pPr>
        <w:pStyle w:val="Subtitle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Именно важностью изучения и решения этих вопросов обусловлен выбор темы экспериментальной работы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цепция эксперимента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Концепция экспериментальной работы основывается на следующих теоретических идеях и положениях:  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</w:rPr>
        <w:t>идеи  Е.И. Исаев, В.И. Слободчиков  становления субъектности растущего человека на разных этапах развития: дошкольников (Ю.А.Варенова), младших школьников (</w:t>
      </w:r>
      <w:r>
        <w:rPr>
          <w:iCs/>
          <w:sz w:val="28"/>
          <w:szCs w:val="28"/>
        </w:rPr>
        <w:t>Т.Н.Башкова,  Ю.О.Бирюкова,</w:t>
      </w:r>
      <w:r>
        <w:rPr>
          <w:sz w:val="28"/>
          <w:szCs w:val="28"/>
        </w:rPr>
        <w:t xml:space="preserve"> В.Ю.Шегурова,</w:t>
      </w:r>
      <w:r>
        <w:rPr>
          <w:iCs/>
          <w:sz w:val="28"/>
          <w:szCs w:val="28"/>
        </w:rPr>
        <w:t xml:space="preserve"> Н.Ю.Шуваева</w:t>
      </w:r>
      <w:r>
        <w:rPr>
          <w:sz w:val="28"/>
          <w:szCs w:val="28"/>
        </w:rPr>
        <w:t>), подростков (А.А.Горбунов, Т.В.Прокофьева), старшеклассников (С.Х.Лайпанова, И.Ю.Шустова), студентов (З.Г.Мустафина, Ф.Г.Мухаметзяно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деи активности как психического процесса Л.С.Выготским, М.Л.Басовым, Д.К.Узнадзе; взаимосвязи активности с развитием самосознания Л.И.Божович, В.С.Мерлина, В.П.Мясищева; активности как принципа обучения Ш.И.Ганелина, М.А.Данилова, Б.Д.Осипова, М.Н.Скаткина; пути повышения активности учащихся в обучении (В.С.Данюшенков, И.Ф.Харламов, Т.И.Шамова, Г.И.Щукин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идеи педагогической поддержки как особого вида педагогической деятельности (З.А. Александрова, </w:t>
      </w:r>
      <w:r>
        <w:rPr>
          <w:sz w:val="28"/>
          <w:szCs w:val="28"/>
        </w:rPr>
        <w:t>Н.Михайлова, С. Юсфин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.А.Строко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сихолого-педагогические основы личностно-ориентированного образования </w:t>
      </w:r>
      <w:r>
        <w:rPr>
          <w:iCs/>
          <w:sz w:val="28"/>
          <w:szCs w:val="28"/>
        </w:rPr>
        <w:t xml:space="preserve"> - И.С. Якиманская, В.В. Сериков, Н.И. Алексеев, </w:t>
      </w:r>
      <w:r>
        <w:rPr>
          <w:sz w:val="28"/>
          <w:szCs w:val="28"/>
        </w:rPr>
        <w:t>Е. В. Бондаревская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Цель и задачи экспериментальной работы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 Теоретически обосновать,   разработать систему приемов развития познавательной активности сельских школьников как субъектов учения и проверить их эффективность в условиях перехода на новые образовательные стандарты.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научно-педагогические идеи по развитию познавательной активности школьников  в  контексте становления их субъектности в условиях модернизации отечественного образ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накопленный практический опыт педагогической деятельности по  развитию познавательной активности школьников в условиях сельской малокомплектной школ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явить особенности развития познавательной активности учащихся сельской малокомплектной школы,  обосновать и разработать приемы развития познавательной активности учащихся в условиях подготовки к реализации стандартов второго поко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овести экспериментальное исследование педагогической эффективности и результативности разработанных приемов развития познавательной активности школьников, исходя из особенностей сельской малокомплектной школы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анализировать полученный результат и сделать выводы об эффективности экспериментальной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Гипотеза экспериментальной работ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ознавательной активности сельских школьников является эффективным, если строится системно и целенаправленно с учетом особенностей становления их субъектности  в условиях перехода на стандарты нового поко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роки экспери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 2011 года – декабрь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бъект и предмет исслед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 исследования – профессиональная деятельность педагогов по развитию познавательной активности учащихся сельской малокомплектной школы как субъектов учения в условиях освоения стандартов ново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мет исследования – система приемов развития познавательной активности сельских  школьников как субъектов учения.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База эксперимента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ab/>
        <w:t>Муниципальное общеобразовательное учреждение средняя общеобразовательная школа села Филиппово Кирово-Чепец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ритерии оценки, ожидаемый результа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Критерии эффективности ОЭ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группа: Критерии качества и научно-методического обеспечения процесса обучения в сельской шко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ьная обученность школьников в сравнении с их обучаемостью (учебными возможностями и способностью к восприятию обучения), динамика соответствия обученности и обучае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епень использования педагогами инновационных приемов развития  познавательной активности сельских школьников как субъектов у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держание и уровень познавательной  активности школьни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м (количество) учебно-исследовательских (проектных) творческих работ обучающихся. Число школьников, принимающих участие в олимпиадах, конкурсах, фестивалях, конференциях различного уров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группа: Критерии качества научно-педагогической и опытно-экспериментальной продукции, разработанной в ходе опытно-экспериментальной 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ичество и актуальность тематики уроков, разработанных учителями в рамках экспериментальной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тематики и содержания разработанных педагогами дидактических материалов идее развития субъектности школьника и соответствие социально-значимым направлениям развития образования (Новая образовательная инициатива «Наша новая школа»), а также требованиям стандартов второго поко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но-теоретическая и практическая значимость исследовательских и опытно-экспериментальных результа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арактер и уровень презентации педагогическому сообществу исследовательских и опытно-экспериментальных результатов, в том числе динамика числа педагогов, участвующих в различных конференциях и творческих конкурсах, олимпиадах, смотрах, публикующих авторские труды, успешно проходящих аттест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Этапы и план экспериментальной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Этапы экспериментальной деятельност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готовительный    сентябрь – октябрь 2011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ационный     ноябрь 2011– декабрь 2011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актический      январь 2012 – август 2014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но-оценочный   сентябрь – декабрь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лан эксперимента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 этап – подготовите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беспечить мотивационную и теоретическую готовность педагогов к участию в эксперименте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7"/>
        <w:gridCol w:w="2324"/>
        <w:gridCol w:w="27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датайство администрации школы перед управлением образования о начале экспериментальной работы на базе школ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октябрь 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школы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ия с научным руководителем Селивановой О.Г.  по проблеме эксперимен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октябрь 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школы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внутришкольной документ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а опытно-эксперименталь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готовка приказа о составе участников эксперимента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ый руководитель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литературы по проблем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</w:tbl>
    <w:p>
      <w:pPr>
        <w:pStyle w:val="Normal"/>
        <w:rPr/>
      </w:pPr>
      <w:r>
        <w:rPr>
          <w:sz w:val="28"/>
          <w:szCs w:val="28"/>
          <w:u w:val="single"/>
        </w:rPr>
        <w:t>Ожидаемый результат</w:t>
      </w:r>
      <w:r>
        <w:rPr>
          <w:sz w:val="28"/>
          <w:szCs w:val="28"/>
        </w:rPr>
        <w:t xml:space="preserve"> – достижение мотивационной и теоретической готовности к участию в экспериме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этап – организацио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беспечить организационную готовность участников эксперимента к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"/>
        <w:gridCol w:w="4276"/>
        <w:gridCol w:w="2160"/>
        <w:gridCol w:w="2700"/>
      </w:tblGrid>
      <w:tr>
        <w:trPr/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функциональных обязанностей участников экспери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школы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экспериментальных классов. Исходная диагностика по теме эксперимент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семинара по теме «Основные понятия концепции ФГОС и новые требования к педагогической де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ый руководит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ный анализ педагогами своей профессиональной деятельности с свете новых требований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– экспериментатор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учно-методического семинара «Структура современного личностно-ориентированного урока». Видеотрени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 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посещение педагогами уроков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комплексной целевой программы (КЦП) по выбранной пробл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и утверждение плана экспериментальной работы на практический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жидаемый результат</w:t>
      </w:r>
      <w:r>
        <w:rPr>
          <w:sz w:val="28"/>
          <w:szCs w:val="28"/>
        </w:rPr>
        <w:t xml:space="preserve"> – достижение организационной готовности к реализации эксперимент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 этап – практ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здать условия для разработки педагогами-экспериментаторами системы приемов развития познавательной активности сельских школьников как субъектов 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92"/>
        <w:gridCol w:w="2160"/>
        <w:gridCol w:w="27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 диагностирования педагогов – экспериментаторов, учащихся, родителей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авление индивидуальных планов профессионального развития педаго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– экспериментато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пробирование разработанных  пакета дидактических материалов: заданий, упражнений, прие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– экспериментато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глый стол по проблеме «Организация исследовательской деятельности учителя в рамках экспериментальной работ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ый руководитель Учителя – экспериментато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учно-методического семинара «Универсальные учебные действия и проблема их формирования в процессе обуч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едагогами заданий на формирование У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-март 201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– экспериментато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научно-методического семинара-практикума по моделированию программы формирования УУД учащихся на разных ступенях обуч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экспериментато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аналитической справки по итогам первого года экспери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иказа об организации следующего года эксперимента (утверждение плана работы, список учителей – экспериментаторов, распределение функциональных обязанност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и утверждение планов работы учителей – экспериментаторов на 2011 – 2012 учебн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шко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очный семинар по организации экспериментально – исследовательской деятельности учителей на практическом этапе экспери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– октябрь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школ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– экспериментато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е консультации с научным руководителем по проблемам эксперимента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учно-методического семинара «Метапредметность как характеристика современного образовательного процесса в школ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я - экспериментаторы Научный руководител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ция  педагогами-экспериментаторами рабочих программ по предметам с целью формирования метапредметных знаний и умений учащихс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декабрь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- экспериментато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пробирование приемов формирования метапредметных знаний и умений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– экспериментат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ый руководи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ишкольный методический семинар «Хочу поделиться» по обсуждению авторских разработок по исследуемой пробл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– экспериментат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школ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ый руководи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графика изучения экспериментальных тем, взаимопосещение уро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март 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школ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- экспериментато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методический фестиваль «Проблемы развития познавательной активности учащихся в современных условия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20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школ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и – экспериментато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диагностирования педагогов, учащихся, родителей (мониторинг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индивидуальных планов профессионального развития педаго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и – экспериментато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рование школьников и родителей экспериментальных классов в соответствии с критериями результативности по исследуемой пробл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20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школ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– экспериментато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аналитической справки по итогам второго года экспери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– июнь 20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школы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а-практикума «Создание педагогом методической разработки инновационного опы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созданию педагогами разработки инновационного опы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а-практикума «Методика подготовки педагогом статьи для методического журнала или конферен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подготовке педагогами статьи для методического журнала или конфере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материалов для методического сборника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экспериментато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материалов и подготовка к печати сборника методически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рт 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по подготовке материалов для сборника методически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сборника методически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жидаемый результат</w:t>
      </w:r>
      <w:r>
        <w:rPr>
          <w:sz w:val="28"/>
          <w:szCs w:val="28"/>
        </w:rPr>
        <w:t xml:space="preserve"> – разработана научно-обоснованная и апробированная система приемов развития познавательной активности сельских школьников как субъектов учения в  условиях перехода на стандарты нового поко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этап – контрольно – оцен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оанализировать соответствие достигнутых результатов поставленным целям, обобщить положительный опыт.</w:t>
      </w:r>
    </w:p>
    <w:p>
      <w:pPr>
        <w:pStyle w:val="Normal"/>
        <w:rPr/>
      </w:pPr>
      <w:r>
        <w:rPr>
          <w:sz w:val="28"/>
          <w:szCs w:val="28"/>
          <w:u w:val="single"/>
        </w:rPr>
        <w:t>Ожидаемый результат</w:t>
      </w:r>
      <w:r>
        <w:rPr>
          <w:sz w:val="28"/>
          <w:szCs w:val="28"/>
        </w:rPr>
        <w:t xml:space="preserve"> – проанализировано соответствие достигнутых результатов поставленным целям, обобщён положительный оп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Критерии результативности и соответствующие диагнос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манитарная экспертиза современного урока;  Оценка уровня педагогической компетентности; Диагностика обучаемости и обученности учащихся, уровня их познавательной активности.  Программа  диагностики профессионально-личностного развития педагога. Анкета оценки профессиональной деятельности учителя и друг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жидаемые результаты:  1. </w:t>
      </w:r>
      <w:r>
        <w:rPr>
          <w:szCs w:val="28"/>
        </w:rPr>
        <w:t xml:space="preserve"> Повышение качества образов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 профессиональной компетентности педагогов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 адаптивной системы повышения профессионального мастерства в процессе педагогической </w:t>
        <w:tab/>
        <w:tab/>
        <w:tab/>
        <w:tab/>
        <w:tab/>
        <w:t xml:space="preserve">  деятельности.</w:t>
      </w:r>
    </w:p>
    <w:p>
      <w:pPr>
        <w:pStyle w:val="TextBodyIndent"/>
        <w:ind w:hanging="0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4.       Повышение статуса школы и рост социально-профессионального статуса педагогов школы.</w:t>
      </w:r>
    </w:p>
    <w:sectPr>
      <w:footerReference w:type="default" r:id="rId3"/>
      <w:type w:val="nextPage"/>
      <w:pgSz w:w="11906" w:h="16838"/>
      <w:pgMar w:left="1134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20"/>
        <w:szCs w:val="20"/>
      </w:rPr>
      <w:t>Муниципальное казенное общеобразовательное учреждение средняя общеобразовательная школ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села Филиппово Кирово-Чепецкого района Кировской области</w:t>
    </w:r>
  </w:p>
  <w:p>
    <w:pPr>
      <w:pStyle w:val="Footer"/>
      <w:ind w:right="36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20"/>
        <w:szCs w:val="20"/>
      </w:rPr>
      <w:t>Муниципальное казенное общеобразовательное учреждение средняя общеобразовательная школа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села Филиппово Кирово-Чепецкого района Кировской области</w:t>
    </w:r>
  </w:p>
  <w:p>
    <w:pPr>
      <w:pStyle w:val="Footer"/>
      <w:ind w:right="36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Обычный5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46:00Z</dcterms:created>
  <dc:creator>User</dc:creator>
  <dc:description/>
  <cp:keywords/>
  <dc:language>en-US</dc:language>
  <cp:lastModifiedBy>Вера Степановна</cp:lastModifiedBy>
  <cp:lastPrinted>2008-02-26T17:27:00Z</cp:lastPrinted>
  <dcterms:modified xsi:type="dcterms:W3CDTF">2012-05-22T08:41:00Z</dcterms:modified>
  <cp:revision>4</cp:revision>
  <dc:subject/>
  <dc:title>Проект 3</dc:title>
</cp:coreProperties>
</file>